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632" w:right="39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ЗАТВЕРДЖЕНО</w:t>
      </w:r>
    </w:p>
    <w:p>
      <w:pPr>
        <w:pStyle w:val="Normal"/>
        <w:spacing w:lineRule="auto" w:line="360"/>
        <w:ind w:left="10632" w:right="395" w:hanging="0"/>
        <w:rPr/>
      </w:pP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озпорядження начальника Шептицької районної військової адміністрації Львівської області </w:t>
      </w:r>
    </w:p>
    <w:p>
      <w:pPr>
        <w:pStyle w:val="Normal"/>
        <w:spacing w:lineRule="auto" w:line="360"/>
        <w:ind w:left="10632" w:right="395" w:hanging="0"/>
        <w:rPr>
          <w:bCs/>
          <w:sz w:val="26"/>
          <w:szCs w:val="26"/>
          <w:highlight w:val="yellow"/>
          <w:lang w:val="uk-UA"/>
        </w:rPr>
      </w:pPr>
      <w:r>
        <w:rPr>
          <w:sz w:val="26"/>
          <w:szCs w:val="26"/>
          <w:lang w:val="uk-UA"/>
        </w:rPr>
        <w:t xml:space="preserve">27 січня 2026 року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>6/02-44</w:t>
      </w:r>
    </w:p>
    <w:p>
      <w:pPr>
        <w:pStyle w:val="Normal"/>
        <w:ind w:left="-360" w:hanging="0"/>
        <w:jc w:val="center"/>
        <w:rPr>
          <w:b/>
          <w:b/>
          <w:bCs/>
          <w:sz w:val="32"/>
          <w:szCs w:val="32"/>
          <w:highlight w:val="yellow"/>
          <w:lang w:val="uk-UA"/>
        </w:rPr>
      </w:pPr>
      <w:r>
        <w:rPr>
          <w:b/>
          <w:bCs/>
          <w:sz w:val="32"/>
          <w:szCs w:val="32"/>
          <w:highlight w:val="yellow"/>
          <w:lang w:val="uk-UA"/>
        </w:rPr>
      </w:r>
    </w:p>
    <w:p>
      <w:pPr>
        <w:pStyle w:val="Normal"/>
        <w:ind w:left="-36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-36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-36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-36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ЛАН</w:t>
      </w:r>
    </w:p>
    <w:p>
      <w:pPr>
        <w:pStyle w:val="Normal"/>
        <w:ind w:left="-36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-36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проведення заходів підготовки громадян України </w:t>
      </w:r>
    </w:p>
    <w:p>
      <w:pPr>
        <w:pStyle w:val="Normal"/>
        <w:ind w:left="-36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до національного спротиву на 2026 навчальний рік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у </w:t>
      </w:r>
      <w:r>
        <w:rPr>
          <w:b/>
          <w:bCs/>
          <w:kern w:val="2"/>
          <w:sz w:val="48"/>
          <w:szCs w:val="48"/>
          <w:lang w:eastAsia="ar-SA"/>
        </w:rPr>
        <w:t>Шептицькому районі Львівської області</w:t>
      </w:r>
    </w:p>
    <w:p>
      <w:pPr>
        <w:pStyle w:val="Normal"/>
        <w:ind w:left="-36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(48 годин)</w:t>
      </w:r>
    </w:p>
    <w:p>
      <w:pPr>
        <w:pStyle w:val="Normal"/>
        <w:ind w:left="-1080" w:hanging="0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</w:r>
    </w:p>
    <w:p>
      <w:pPr>
        <w:pStyle w:val="Normal"/>
        <w:ind w:left="-108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108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108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1080" w:hanging="0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-1080" w:hanging="0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-1080" w:hanging="0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637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ідготовки громадян України до національного спротиву </w:t>
      </w:r>
      <w:r>
        <w:rPr>
          <w:bCs/>
          <w:sz w:val="28"/>
          <w:szCs w:val="28"/>
          <w:u w:val="single"/>
        </w:rPr>
        <w:t>Шептицького району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2026 навчальному році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-календар основних заходів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962"/>
        <w:gridCol w:w="1790"/>
        <w:gridCol w:w="2463"/>
        <w:gridCol w:w="1897"/>
        <w:gridCol w:w="761"/>
        <w:gridCol w:w="761"/>
        <w:gridCol w:w="761"/>
        <w:gridCol w:w="761"/>
        <w:gridCol w:w="775"/>
        <w:gridCol w:w="761"/>
        <w:gridCol w:w="177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</w:rPr>
              <w:t>Найменування тема заході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</w:rPr>
              <w:t>Хто залучається( категорія громадян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</w:rPr>
              <w:t>Хто проводи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Cs/>
                <w:i/>
                <w:iCs/>
                <w:sz w:val="28"/>
                <w:szCs w:val="28"/>
              </w:rPr>
              <w:t>Кількість навчаємих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i/>
                <w:iCs/>
                <w:sz w:val="28"/>
                <w:szCs w:val="28"/>
              </w:rPr>
              <w:t>(орієнтовно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</w:rPr>
              <w:t>1 день</w:t>
            </w:r>
          </w:p>
          <w:p>
            <w:pPr>
              <w:pStyle w:val="Normal"/>
              <w:jc w:val="center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8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</w:rPr>
              <w:t>2 день</w:t>
            </w:r>
          </w:p>
          <w:p>
            <w:pPr>
              <w:pStyle w:val="Normal"/>
              <w:jc w:val="center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8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</w:rPr>
              <w:t>3 день</w:t>
            </w:r>
          </w:p>
          <w:p>
            <w:pPr>
              <w:pStyle w:val="Normal"/>
              <w:jc w:val="center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8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</w:rPr>
              <w:t xml:space="preserve">4 день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8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</w:rPr>
              <w:t xml:space="preserve">5 день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8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</w:rPr>
              <w:t xml:space="preserve">6 день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8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ідготовка громадян України до національного спротив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ромадяни України згідно списків про зарахування на навчання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34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Інструктора військових частин які дислокуються на території району, інструктори добровольчого  формування територіальної громади, учасники бойових дій, інші особи відповідно до законодавств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9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в рік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б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0" w:hanging="39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т, Сб – за наявності інструкторів в\ч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дання звітності щодо проведення заходів підготовки громадян до національного спротив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дповідальна особ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за потребою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widowControl w:val="false"/>
        <w:numPr>
          <w:ilvl w:val="0"/>
          <w:numId w:val="2"/>
        </w:numPr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льний розрахунок годин на навчання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02"/>
        <w:gridCol w:w="1947"/>
        <w:gridCol w:w="1674"/>
        <w:gridCol w:w="1045"/>
        <w:gridCol w:w="770"/>
        <w:gridCol w:w="759"/>
        <w:gridCol w:w="759"/>
        <w:gridCol w:w="759"/>
        <w:gridCol w:w="792"/>
        <w:gridCol w:w="791"/>
        <w:gridCol w:w="685"/>
        <w:gridCol w:w="738"/>
        <w:gridCol w:w="143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</w:rPr>
              <w:t>Найменування, тема заході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</w:rPr>
              <w:t>Хто залучаєтьс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</w:rPr>
              <w:t>Хто проводи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</w:rPr>
              <w:t>Всього годин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</w:rPr>
              <w:t>1 день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</w:rPr>
              <w:t>2 день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</w:rPr>
              <w:t>3 день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</w:rPr>
              <w:t>4 ден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</w:rPr>
              <w:t>5 ден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</w:rPr>
              <w:t>6 ден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Відмітка про виконанн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8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аняття з предметів навчання відповідно до програми підготовки 48 годин з розрахунку 6-8 годин на 1 день занят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ціональний спроти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ромадяни України що проходять навчанн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Інструктори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іжнародне гуманітарне прав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омадяни України що проходять навчанн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Інструктори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сихологічна підготовк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ромадяни України що проходять навчанн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Інструктори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едична допомога в умовах бойових ді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ромадяни України що проходять навчанн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Інструктори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ідерство та планування діяльност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ромадяни України що проходять навчанн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Інструктори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Інформаційна безпека і протидія ворогу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ромадяни України що проходять навчанн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Інструктори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пографія та орієнтування на місцевост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ромадяни України що проходять навчанн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Інструктори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Інженерна підготовка та мінна безпек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ромадяни України що проходять навчанн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Інструктори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живанн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ромадяни України що проходять навчанн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Інструктори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в’язок та передавання інформації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ромадяни України що проходять навчанн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Інструктори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броя масового ураженн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ромадяни України що проходять навчанн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Інструктори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рілецька підготовк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ромадяни України що проходять навчанн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Інструктор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и забезпеченні в/ч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ктична підготовк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ромадяни України що проходять навчанн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Інструктори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йськові технології та безпілотні систем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ромадяни України що проходять навчанн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Інструктори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Разом годин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Помісячний план підготовки громадян України до національного спротиву на 2026 навчальний рік у Шептицькому районі Львівської області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940"/>
        <w:gridCol w:w="806"/>
        <w:gridCol w:w="1074"/>
        <w:gridCol w:w="940"/>
        <w:gridCol w:w="1074"/>
        <w:gridCol w:w="940"/>
        <w:gridCol w:w="941"/>
        <w:gridCol w:w="1074"/>
        <w:gridCol w:w="1074"/>
        <w:gridCol w:w="1074"/>
        <w:gridCol w:w="1074"/>
        <w:gridCol w:w="1077"/>
        <w:gridCol w:w="1056"/>
      </w:tblGrid>
      <w:tr>
        <w:trPr>
          <w:tblHeader w:val="true"/>
          <w:trHeight w:val="250" w:hRule="atLeast"/>
          <w:cantSplit w:val="true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упи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(к-ть осіб)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 2026 рік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ього</w:t>
            </w:r>
          </w:p>
        </w:tc>
        <w:tc>
          <w:tcPr>
            <w:tcW w:w="11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ісяці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мітка</w:t>
            </w:r>
          </w:p>
        </w:tc>
      </w:tr>
      <w:tr>
        <w:trPr>
          <w:tblHeader w:val="true"/>
          <w:trHeight w:val="143" w:hRule="atLeast"/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ю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ен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ітен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авен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ерв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ипен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пен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ресен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овтен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истопа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удень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кальська Т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тицька Т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дехівська Т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лзька Т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ликомостівська Т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бротвірська Т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опатинська Т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сього: Шептицький райо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rFonts w:eastAsia="Calibri"/>
                <w:b/>
                <w:sz w:val="28"/>
                <w:szCs w:val="28"/>
              </w:rPr>
              <w:t>6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відділу взаємодії з правоохоронним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ганами, оборонної роботи та з питань цивільного </w:t>
      </w:r>
    </w:p>
    <w:p>
      <w:pPr>
        <w:pStyle w:val="Normal"/>
        <w:rPr/>
      </w:pPr>
      <w:r>
        <w:rPr>
          <w:b/>
          <w:sz w:val="26"/>
          <w:szCs w:val="26"/>
        </w:rPr>
        <w:t>захисту Шептицької районної державної адміністрації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Андрій БОЙК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6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Style17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8:44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6-01-29T12:54:00Z</dcterms:modified>
  <cp:revision>5</cp:revision>
  <dc:subject/>
  <dc:title> </dc:title>
</cp:coreProperties>
</file>